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94623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352567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